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Remont ogrodzenia przy leśniczówce Dubicze. </w:t>
      </w: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15.10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m gwarancji na wykonane roboty budowlane na okres 24 miesięc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obowiązuję się, w przypadku wyboru  oferty, do zawarcia umowy zgodnej z niniejszą ofertą, na warunkach określonych w ogłoszeniu o przetargu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8-10T17:27:00Z</dcterms:modified>
  <cp:revision>55</cp:revision>
  <dc:subject/>
  <dc:title>……………………………………………</dc:title>
</cp:coreProperties>
</file>